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778273752"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340269096"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90439574"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11448980"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31761627"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781250502"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95393094"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42155865"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591242942"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83714426"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2097615779"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345345855"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554089991"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811331057"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747451416"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791989957"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675122250"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969072916"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930171282"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1843547"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855130988"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71552184"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073086214"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815094551"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80759772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128991935"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774026643"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548104374"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772396777"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901777970"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4835255"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891755352"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501401277"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020503810"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731265588"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104906675"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